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ÍTULO DO TRABALHO – TIMES NEW ROMAN – TAM. 11 – ESTILO NEGRITO – ALINHAMENTO CENTRALIZADO, CAIXA ALT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Nome e SOBRENOME, (SIGLA DA INSTITUIÇÃO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Endereço eletrônic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esumo mínimo de 50 palavras, máximo de 100 – espaçamento simples – Times New Roman, tamanho 11 – alinhamento justificado; Resumo mínimo de 50 palavras, máximo de 100 – espaçamento simples – Times New Roman, tamanho 11 – alinhamento justificado; Resumo mínimo de 50 palavras, máximo de 100 – espaçamento simples – Times New Roman, tamanho 11 – alinhamento justificado; Resumo mínimo de 50 palavras, máximo de 100 – espaçamento simples – Times New Roman, tamanho 11 – alinhamento justificado; Resumo mínimo de 50 palavras, máximo de 100 – espaçamento simples – Times New Roman, tamanho 11 – alinhamento justificado; Resumo mínimo de 50 palavras, máximo de 100 – espaçamento simples – Times New Roman, tamanho 11 – alinhamento justificado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</w:rPr>
        <w:t xml:space="preserve">Palavras-chave: </w:t>
      </w:r>
      <w:r>
        <w:rPr>
          <w:rFonts w:cs="Times New Roman" w:ascii="Times New Roman" w:hAnsi="Times New Roman"/>
        </w:rPr>
        <w:t>Palavras; Palavras; Palavras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 currículo em até 03 (três) linh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80135</wp:posOffset>
          </wp:positionH>
          <wp:positionV relativeFrom="paragraph">
            <wp:posOffset>-448945</wp:posOffset>
          </wp:positionV>
          <wp:extent cx="7638415" cy="1165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638415" cy="1165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TextodenotaderodapChar">
    <w:name w:val="Texto de nota de rodapé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1"/>
    <w:qFormat/>
    <w:rPr/>
  </w:style>
  <w:style w:type="character" w:styleId="Refdenotadefim">
    <w:name w:val="Ref. de nota de fim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Refdenotaderodap">
    <w:name w:val="Ref. de nota de rodapé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1">
    <w:name w:val="Texto de balão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22:19:00Z</dcterms:created>
  <dc:creator>usfcar</dc:creator>
  <dc:description/>
  <cp:keywords/>
  <dc:language>en-US</dc:language>
  <cp:lastModifiedBy> DE SOUZA MESQUITA JUNIOR</cp:lastModifiedBy>
  <dcterms:modified xsi:type="dcterms:W3CDTF">2018-05-06T00:49:00Z</dcterms:modified>
  <cp:revision>6</cp:revision>
  <dc:subject/>
  <dc:title>TÍTULO DO TRABALHO – TIMES NEW ROMAN – TAM. 11 – ESTILO NEGRITO – ALINHAMENTO CENTRALIZADO, CAIXA AL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9.1.0.4975</vt:lpwstr>
  </property>
</Properties>
</file>